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ергей Николаевич Сергеев-Ценский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лубог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ихотворение в прозе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нига: С.Н.Сергеев-Ценский. 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"Неторопливое солнце". Роман. Повести. Рассказы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ательство "Современник", Москва, 1985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30 ноября 2002 года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богатом Коринфе у дома знатного Мегакла стояли рапсоды и пели. Было двое рапсодов - молодой и старик. Дряхлым, разбитым голосом пел сначала старик, а молодой хмуро подыгрывал ему на семиструнной кифар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 чем же может петь старик? Он пел о том, что в старину жарче грело солнце, тяжелее росли плоды, пьянее было вино. Он пел о том, что в старину жили герои, но никто не пришел им на смену. Он пел о том, как в темных пропастях Галеса бродят печальные людские тен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 Мегакла было пиршество. На длинной веранде за столом возлежали гости и пили густое кипрское вино из дорогих кубк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никто не слыхал старик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о кончил он, и запел молодой рапсод, запел звучным и властным голосом новые, непривычные для слуха песни. Могучим мастером были скованы песни и славили гордый человеческий у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Человек - полубог, - говорили песни, - но придет время, и он будет богом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Человек - в мечтах, - говорили песни, - но придет время, и мечты будут делом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Туда, в сверкающую глубину новых веков, как прикованный, смотрит взор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Придет время, когда о том, что было, не будут лепетать и младенцы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Весь полный настоящим, весь творец будущего, непокорный и всем владеющий, будет стоять человек на побежденной им земле!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"А когда овладеет он всем, то будет богом"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еще звучали последние звуки голоса и кифары, когда поднялись из-за стола гости Мегакла посмотреть на певц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А он стоял молодой и стройный, с черными кудрями и гордым взгляд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то сложил эти песни? - спросили гост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Я слышал их, - отвечал рапсод, - еще мальчиком в родной Эанфии от Демада, изгнанника из Афи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другой день морем через Коринфский залив в маленькую Эанфию поехали трое богатых юношей, чтобы почтить Демада, как полубог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н должен быть высок, как эта мачта! - говорил один из них, сияя глаз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н должен быть могуч, как это море в бурю! - говорил друго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н должен быть прекрасен, как вечерняя звезда на этом небе! - мечтательно говорил трети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маленькой Эанфии им показали Демада, изгнанника из Афин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грязной циновке на дворе сидел дряхлый калека. Голова его серела остатками спутанных, всклокоченных волос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ерными, костлявыми руками сосредоточенно и жадно искал он в изорванной тунике паразит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1898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Я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настоящий сборник Сергея Николаевича Сергеева-Ценского вошли произведения, написанные им в разные годы, начиная от первого стихотворения в прозе "Полубог", и завершается том романом "Весна в Крыму", над которым писатель работал в последние дни своей жизн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рудно, разумеется, в одной книге показать все многогранное творчество С.Н.Сергеева-Ценского, для этого потребовался бы не один десяток томов, но то, что включено в эту книгу, достаточно ярко показывает сложный, более чем полувековой творческий путь писателя и позволяет читателю оценить стиль, мастерство и особенности художественных приемов великого мастера русской проз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>ПОЛУБОГ.</w:t>
      </w:r>
      <w:r>
        <w:rPr>
          <w:rFonts w:eastAsia="Times New Roman Cyr" w:cs="Times New Roman Cyr" w:ascii="Times New Roman Cyr" w:hAnsi="Times New Roman Cyr"/>
        </w:rPr>
        <w:t xml:space="preserve"> Стихотворение в прозе. В автобиографии, написанной в 1958 г., Сергеев-Ценский писал: "Печататься начал я в 1898 г. и первыми печатными произведениями моими были стихотворение в прозе "Полубог" и сказка "Коварный журавль". "Полубог" появился в одном иллюстрированном еженедельнике, а "Коварный журавль" в приложении к детскому журналу "Родник". Эти приложения из отдельных книжечек и назывались "Читальня народной школы". Печаталось: журн. "Освободительное движение", 1906, № 1; "Всемирный вестник", 1908, № 1; сб. Чтец-декламатор, Спб., 1909; альманах "Наши дни", Спб., 1911; "Живая вода", Воениздат, 1963; Повести и рассказы. Симферополь: Крымиздат, 1963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.К.Козлов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5:18:00Z</dcterms:created>
  <dc:creator>Сергей Николаевич Сергеев-Ценский</dc:creator>
  <dc:description/>
  <dc:language>en-US</dc:language>
  <cp:lastModifiedBy>PDD</cp:lastModifiedBy>
  <dcterms:modified xsi:type="dcterms:W3CDTF">2002-11-30T15:18:00Z</dcterms:modified>
  <cp:revision>2</cp:revision>
  <dc:subject/>
  <dc:title>Полубог</dc:title>
</cp:coreProperties>
</file>